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5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ЗАПОЛНЯЕТСЯ ДЛЯ КАЖДОГО ЛОТА ОТДЕЛЬНО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Наименование организации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лабораторной посуды и принадлежностей на следующих условия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>
          <w:trHeight w:val="30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от 6 (делимый): трубки индикаторные.</w:t>
            </w:r>
          </w:p>
        </w:tc>
      </w:tr>
      <w:tr>
        <w:trPr>
          <w:trHeight w:val="215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Поставка первой партии в срок не более (__)*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может указывать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трубок, металлопроката, кабельной продукции и т.п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</w:t>
            </w:r>
          </w:p>
        </w:tc>
      </w:tr>
      <w:tr>
        <w:trPr>
          <w:trHeight w:val="16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условиям Договора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выпущен не ранее 2018 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чный срок годности индикаторных трубок на момент поставки будет составлять не менее 2/3 срока годности, указанного в сертификате (паспорте) Товара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31.01.2019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ата, указанная в уведомлении победителю, является датой акцепта оферты и датой заключения догов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sectPr>
      <w:headerReference w:type="default" r:id="rId2"/>
      <w:footerReference w:type="default" r:id="rId3"/>
      <w:type w:val="nextPage"/>
      <w:pgSz w:w="11906" w:h="16838"/>
      <w:pgMar w:left="141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2:40:00Z</dcterms:created>
  <dc:creator>Дешеулина Наталья Константиновна</dc:creator>
  <dc:description/>
  <cp:keywords/>
  <dc:language>en-US</dc:language>
  <cp:lastModifiedBy>DesheulinaNK</cp:lastModifiedBy>
  <dcterms:modified xsi:type="dcterms:W3CDTF">2018-11-25T12:40:00Z</dcterms:modified>
  <cp:revision>2</cp:revision>
  <dc:subject/>
  <dc:title/>
</cp:coreProperties>
</file>